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12"/>
        <w:gridCol w:w="1208"/>
        <w:gridCol w:w="520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color w:val="CC6600"/>
              </w:rPr>
              <w:t>Alone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 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by </w:t>
            </w:r>
            <w:hyperlink r:id="rId2">
              <w:r>
                <w:rPr>
                  <w:rStyle w:val="InternetLink"/>
                  <w:rFonts w:cs="Courier New" w:ascii="Courier New" w:hAnsi="Courier New"/>
                  <w:color w:val="336699"/>
                </w:rPr>
                <w:t>Maya Angelou</w:t>
              </w:r>
            </w:hyperlink>
            <w:r>
              <w:rPr>
                <w:rFonts w:cs="Courier New" w:ascii="Courier New" w:hAnsi="Courier New"/>
              </w:rPr>
              <w:t xml:space="preserve"> </w:t>
            </w:r>
          </w:p>
        </w:tc>
      </w:tr>
      <w:tr>
        <w:trPr/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ying, thinkin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ast nigh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ow to find my soul a hom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ere water is not thirst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bread loaf is not ston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 came up with one thin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I don't believe I'm wron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at nobody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 nobod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n make it out here alone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one, all alon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body, but nobod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n make it out here alone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re are some millionaire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ith money they can't us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ir wives run round like banshee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ir children sing the blue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y've got expensive doctors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cure their hearts of stone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 nobod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, nobod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n make it out here alone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one, all alon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body, but nobod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n make it out here alone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w if you listen closel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'll tell you what I know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torm clouds are gatherin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wind is gonna blow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race of man is sufferin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I can hear the moan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'Cause nobody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t nobod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n make it out here alone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one, all alon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body, but nobod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n make it out here alone.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336699"/>
      <w:sz w:val="15"/>
      <w:szCs w:val="15"/>
      <w:u w:val="none"/>
    </w:rPr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CC66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ets.org/poet.php/prmPID/8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7:24:00Z</dcterms:created>
  <dc:creator>wcpss</dc:creator>
  <dc:description/>
  <cp:keywords/>
  <dc:language>en-US</dc:language>
  <cp:lastModifiedBy>wcpss</cp:lastModifiedBy>
  <cp:lastPrinted>2009-05-19T13:29:00Z</cp:lastPrinted>
  <dcterms:modified xsi:type="dcterms:W3CDTF">2009-05-19T19:23:00Z</dcterms:modified>
  <cp:revision>3</cp:revision>
  <dc:subject/>
  <dc:title>Alone </dc:title>
</cp:coreProperties>
</file>